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№4 к постановлению Администрации Углеродовского городского поселения от 10.04.2012 №23 </w:t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 к Порядку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видов изменений бюджетной росписи </w:t>
      </w:r>
    </w:p>
    <w:p>
      <w:pPr>
        <w:pStyle w:val="Normal"/>
        <w:jc w:val="center"/>
        <w:rPr/>
      </w:pPr>
      <w:r>
        <w:rPr>
          <w:sz w:val="28"/>
          <w:szCs w:val="28"/>
        </w:rPr>
        <w:t>и лимитов бюджетных обязательств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</w:tr>
      <w:tr>
        <w:trPr>
          <w:trHeight w:val="998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на основании областного закона о внесении изменений в областной закон об областном бюдже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инятия областного закона о внесении изменений в областной закон об областном бюджете</w:t>
            </w:r>
          </w:p>
        </w:tc>
      </w:tr>
      <w:tr>
        <w:trPr>
          <w:trHeight w:val="64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на основании решения о внесении изменений в решение о бюджете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1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инятия решения о внесении изменений в решение о бюджете поселения</w:t>
            </w:r>
          </w:p>
        </w:tc>
      </w:tr>
      <w:tr>
        <w:trPr>
          <w:trHeight w:val="922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и лимиты бюджетных обязательств в ходе исполнения бюджета посел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недостаточности бюджетных ассигнований для исполнения публичных норматив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зменения состава или полномочий (функций) главных распорядителей (подведомственных им бюджет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вступления в силу законов, предусматривающих осуществление полномочий органов государственной власти субъектов Российской Федерации (органов местного самоуправления) за счет субвенций из других бюджетов бюджетной системы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нения судебных актов, предусматривающих обращение взыскания на средства бюджета 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ьзования средств резервного фонда Правительства Рост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6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ьзования средств резервного фонда на финансирование непредвиденных расходов бюджета 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распределения бюджетных ассигнований между получателями бюджетных средств на конкурсной основе</w:t>
            </w:r>
          </w:p>
        </w:tc>
      </w:tr>
      <w:tr>
        <w:trPr>
          <w:trHeight w:val="11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связанные с особенностями исполнения областного бюджета, установленные Законом, в том числе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связанные с распределением зарезервированных средств в составе утвержденных Законом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главными распорядителями бюджетных сред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 вносимые в случае увеличения бюджетных ассигнований по отдельным разделам, подразделам, целевым статьям и видам расходов бюджета района за счет экономии по использованию в текущем финансовом году бюджетных ассигнований на оказание муниципальных 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оведения реструктуризации муниципального долга Углеродовского город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видами источников финансирования дефицита бюджета поселения при образовании экономии в ходе исполнения бюджета района, в пределах общего объема бюджетных ассигнований по источникам финансирования дефицита бюджета поселения, предусмотренных на соответствующий финансовый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по кодам КОСГУ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вязи с уточнением кода бюджетной классификации Российской Федерации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в лимиты бюджетных обязательств в ход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бюджета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овед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меньш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сстановление лимитов бюджетных обязательст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рисвоения субсидиям, субвенциям и иным межбюджетным трансфертам, предоставляемым из федерального бюджета и имеющим целевое назначение, кода цели применяется код вида изменений 000 – изменения, вносимые в связи с присвоением кода цели.</w:t>
      </w:r>
    </w:p>
    <w:sectPr>
      <w:footnotePr>
        <w:numFmt w:val="decimal"/>
      </w:footnotePr>
      <w:type w:val="nextPage"/>
      <w:pgSz w:w="11906" w:h="16838"/>
      <w:pgMar w:left="1134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меньшение бюджетных ассигнований, предусмотренных на исполнение публичных нормативных обязательств и обслуживание муниципального долга Углеродовского городского поселения, в целях увеличения иных бюджетных ассигнований осуществляется на основании внесения изменений в решение о бюджете поселе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и сводной бюджетной росписи могут быть изменены в пределах 100 процент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0:00Z</dcterms:created>
  <dc:creator>Гордиенко</dc:creator>
  <dc:description/>
  <cp:keywords/>
  <dc:language>en-US</dc:language>
  <cp:lastModifiedBy>администрация</cp:lastModifiedBy>
  <cp:lastPrinted>2012-04-10T15:15:00Z</cp:lastPrinted>
  <dcterms:modified xsi:type="dcterms:W3CDTF">2015-02-19T12:40:00Z</dcterms:modified>
  <cp:revision>2</cp:revision>
  <dc:subject/>
  <dc:title>Приложение 4 к приказу от                  №</dc:title>
</cp:coreProperties>
</file>