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6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Углеродовского городского поселения  от ________.2023 № ___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полнительных кодов функциональной классификации расходов бюджета Углеродовского городского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полнительного кода функциональной классификации расходов бюджета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 платным услугам и предприниматель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, в том числ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по переданным полномочия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1:00Z</dcterms:created>
  <dc:creator>Davidenko</dc:creator>
  <dc:description/>
  <dc:language>en-US</dc:language>
  <cp:lastModifiedBy>Бухгалтерия</cp:lastModifiedBy>
  <cp:lastPrinted>2019-11-22T14:21:00Z</cp:lastPrinted>
  <dcterms:modified xsi:type="dcterms:W3CDTF">2023-12-08T09:41:00Z</dcterms:modified>
  <cp:revision>2</cp:revision>
  <dc:subject/>
  <dc:title/>
</cp:coreProperties>
</file>