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7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 Администрации Углеродовского городского поселения  от ______.2023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полнительного кода расходов бюджета Углеродовского городского поселения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полнительного код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</w:t>
            </w:r>
          </w:p>
        </w:tc>
      </w:tr>
      <w:tr>
        <w:trPr>
          <w:trHeight w:val="2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социальные выплаты персоналу в денежной фор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услу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пользование имуществом (за исключением земельных участков и других обособленных природных объектов)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, услуги по содержанию имущества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дол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 (передачи) текущего характера сектора государственного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10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текущего характера другим бюджетам бюджетной системы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пособия и компенсации персоналу в денежной форм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пошлины и сбо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 за нарушение законодательства о налогах и сборах, законодательства о страховых взносах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экономические санкции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основных средств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горюче-смазочных материал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прочих материальных запас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0:02:00Z</dcterms:created>
  <dc:creator>Davidenko</dc:creator>
  <dc:description/>
  <dc:language>en-US</dc:language>
  <cp:lastModifiedBy>Бухгалтерия</cp:lastModifiedBy>
  <cp:lastPrinted>2023-11-15T13:58:00Z</cp:lastPrinted>
  <dcterms:modified xsi:type="dcterms:W3CDTF">2023-12-08T10:05:00Z</dcterms:modified>
  <cp:revision>3</cp:revision>
  <dc:subject/>
  <dc:title/>
</cp:coreProperties>
</file>