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8"/>
      </w:tblGrid>
      <w:tr>
        <w:trPr>
          <w:trHeight w:val="270" w:hRule="atLeast"/>
        </w:trPr>
        <w:tc>
          <w:tcPr>
            <w:tcW w:w="10328" w:type="dxa"/>
            <w:tcBorders/>
          </w:tcPr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риложение 8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глеродовского городского поселения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т  ___.12.2021 г. №__"О бюджете Углеродовского городского</w:t>
            </w:r>
          </w:p>
        </w:tc>
      </w:tr>
      <w:tr>
        <w:trPr>
          <w:trHeight w:val="270" w:hRule="atLeast"/>
        </w:trPr>
        <w:tc>
          <w:tcPr>
            <w:tcW w:w="10328" w:type="dxa"/>
            <w:tcBorders/>
          </w:tcPr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селения Красносулинского района на 2021 год 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2 и 2023годов"</w:t>
            </w:r>
          </w:p>
        </w:tc>
      </w:tr>
    </w:tbl>
    <w:p>
      <w:pPr>
        <w:pStyle w:val="Normal"/>
        <w:keepLines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"</w:t>
      </w:r>
    </w:p>
    <w:p>
      <w:pPr>
        <w:pStyle w:val="Normal"/>
        <w:jc w:val="center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е трансферты на  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анов местного самоуправления по вопросам местного значения за счет субсидий из областного бюджета на  2022 год </w:t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635</wp:posOffset>
                </wp:positionV>
                <wp:extent cx="9184640" cy="3599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4640" cy="359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0"/>
                              <w:gridCol w:w="2646"/>
                              <w:gridCol w:w="1659"/>
                              <w:gridCol w:w="1667"/>
                              <w:gridCol w:w="237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6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83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47" w:hRule="atLeast"/>
                              </w:trPr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8"/>
                                      <w:szCs w:val="28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8"/>
                                      <w:szCs w:val="28"/>
                                    </w:rPr>
                                    <w:t xml:space="preserve">областного бюджета 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8"/>
                                      <w:szCs w:val="28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8"/>
                                      <w:szCs w:val="28"/>
                                    </w:rPr>
                                    <w:t>бюджета района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на возмещение предприятиям жилищно-коммунального хозяйства части платы граждан за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9,4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,8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3 122,7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6 976,6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 146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на приобретение  основных средств для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9,1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9,1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3 241,2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 079,5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 161,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2pt;height:283.4pt;mso-wrap-distance-left:0pt;mso-wrap-distance-right:9.05pt;mso-wrap-distance-top:0pt;mso-wrap-distance-bottom:0pt;margin-top:0.05pt;mso-position-vertical-relative:text;margin-left:21.05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4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0"/>
                        <w:gridCol w:w="2646"/>
                        <w:gridCol w:w="1659"/>
                        <w:gridCol w:w="1667"/>
                        <w:gridCol w:w="2373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6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83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47" w:hRule="atLeast"/>
                        </w:trPr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 xml:space="preserve">областного бюджета 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бюджета района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на возмещение предприятиям жилищно-коммунального хозяйства части платы граждан за коммунальные услуги</w:t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9,4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3,8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3 122,7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6 976,6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146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на приобретение  основных средств для муниципальных учреждений культуры</w:t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9,1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9,1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3 241,2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 079,5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 161,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08"/>
          <w:tab w:val="left" w:pos="333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RANGE!A1%252525253AC20"/>
      <w:bookmarkStart w:id="1" w:name="RANGE!A1%252525253AC20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624" w:right="851" w:gutter="0" w:header="847" w:top="140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ерхний колонтитул слева"/>
    <w:basedOn w:val="Normal"/>
    <w:qFormat/>
    <w:pPr>
      <w:suppressLineNumbers/>
      <w:tabs>
        <w:tab w:val="clear" w:pos="408"/>
        <w:tab w:val="center" w:pos="7681" w:leader="none"/>
        <w:tab w:val="right" w:pos="1536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10:00Z</dcterms:created>
  <dc:creator>Аркадий В. Некрасов</dc:creator>
  <dc:description/>
  <cp:keywords/>
  <dc:language>en-US</dc:language>
  <cp:lastModifiedBy>Пользователь Windows</cp:lastModifiedBy>
  <cp:lastPrinted>2014-02-26T16:02:00Z</cp:lastPrinted>
  <dcterms:modified xsi:type="dcterms:W3CDTF">2021-11-13T14:43:00Z</dcterms:modified>
  <cp:revision>11</cp:revision>
  <dc:subject/>
  <dc:title>C ФМР</dc:title>
</cp:coreProperties>
</file>